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59</w:t>
      </w:r>
      <w:r>
        <w:rPr/>
        <w:t xml:space="preserve">. Какое из ребер проволочного куба следует удалить, чтобы сопротивление между точкам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(рисунок) изменилось как можно сильнее? Сопротивления всех ребер куба одинаковы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7370</wp:posOffset>
            </wp:positionH>
            <wp:positionV relativeFrom="paragraph">
              <wp:posOffset>99060</wp:posOffset>
            </wp:positionV>
            <wp:extent cx="109347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нумеруем все ребра куба и его вершины. Ток, идущий по ребру 1, разветвляется в вершине 1 на два потока, идущие затем по ребрам 7 и 8. Аналогично, ток, идущий по ребру 2, разветвляется на два равных потока в вершине 2 и так далее. Через ребро 4 идет ток, шедший по ребрам 7 и 12 … Ребру 4 эквивалентны ребра 5 и 6. Это означает, что через ребра 1, 2, 3, 4, 5 и 6 идет ток вдвое больший, через ребра 7, 8, 9, 10, 11 и 12. Ясно, что сопротивление схемы изменится больше всего, если из схемы удалить проводник, по которому идет наибольший ток. Из проволочного куба нужно удалить одно из ребер 1, 2, 3, 4, 5 или 6.</w:t>
      </w:r>
    </w:p>
    <w:p>
      <w:pPr>
        <w:pStyle w:val="Normal"/>
        <w:ind w:firstLine="374"/>
        <w:jc w:val="both"/>
        <w:rPr/>
      </w:pPr>
      <w:r>
        <w:rPr/>
        <w:t>Убедится в этом легко, подсчитав сопротивления соответствующих цепей.</w:t>
      </w:r>
    </w:p>
    <w:p>
      <w:pPr>
        <w:pStyle w:val="Normal"/>
        <w:ind w:firstLine="37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9880</wp:posOffset>
            </wp:positionH>
            <wp:positionV relativeFrom="paragraph">
              <wp:posOffset>1120140</wp:posOffset>
            </wp:positionV>
            <wp:extent cx="1270635" cy="520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сколько советов. Сопротивление куба между вершинам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дсчитать нетрудно. Для этого нужно лишь заметить, что в силу симметрии вершины 1, 2 и 3 имеют одинаковый потенциал. Поэтому сопротивление цепи не изменится, если их соединить вместе. Конечно, и вершины 4, 5 и 6 имеют тоже одинаковый потенциал и их тоже можно соединить. После этого мы получим цепочку (рисунок), сопротивление которой подсчитать нетрудно. Если принять сопротивление одного ребра равным 1 Ом, то сопротивление цепочки будет равно 5/6 Ом. Нетрудно найти сопротивление в том случае, когда удалено одно из ребер 1, 2, 3, 4, 5 или 6. Здесь тоже можно найти эквипотенциальные точки, соединив которые мы получим схему из последовательного и параллельно соединенных сопротивлений. Но прежде чем находить сопротивление цепи после удаления одного из ребер 7, 8, 9, 10, 11 или 12, внимательно прочитайте статью А. Р. Зильбермана «Преобразование электрических цепей» в Кванте №3 за 1971 год. Вам понадобится метод, о котором рассказывается в этой статье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9:17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30T17:23:00Z</dcterms:modified>
  <cp:revision>7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