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На двух концентрических сферах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омерно распределены заряды с поверхностными плотностям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спользуя теорему Остроградского – Гаусса, найти зависимость напряженности электрического поля от расстояни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трех областей: 1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2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3)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ринять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. Рассчитать напряженность поля в точке, удаленной от центра на расстоя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есл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 н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строить график зависимост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  <w:u w:val="single"/>
        </w:rPr>
        <w:t>Дан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 н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= 1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й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E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2145665" cy="22860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2286000"/>
                          <a:chOff x="0" y="0"/>
                          <a:chExt cx="21456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456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6720"/>
                            <a:ext cx="2135520" cy="21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28600"/>
                            <a:ext cx="1800360" cy="180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78000"/>
                            <a:ext cx="1512000" cy="151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72040"/>
                            <a:ext cx="107964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914400"/>
                            <a:ext cx="470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430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43000"/>
                            <a:ext cx="64332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944">
                                <a:moveTo>
                                  <a:pt x="0" y="0"/>
                                </a:moveTo>
                                <a:lnTo>
                                  <a:pt x="1013" y="9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12574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1600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194328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40976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0800" y="914400"/>
                            <a:ext cx="7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16002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840" y="1143000"/>
                            <a:ext cx="79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1430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9144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34308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3.05pt;width:168.95pt;height:180.05pt" coordorigin="6881,61" coordsize="3379,3601">
                <v:rect id="shape_0" stroked="f" o:allowincell="f" style="position:absolute;left:6881;top:61;width:3378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889;top:119;width:3362;height:3361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7174;top:421;width:2834;height:283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02;top:657;width:2380;height:238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7744;top:962;width:1699;height:170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57;top:1501;width:740;height:7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8599,1861" to="9453,1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013,944" path="m0,0l1013,944e" stroked="t" o:allowincell="f" style="position:absolute;left:8599;top:1861;width:1012;height:94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71;top:2042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6;top:25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3122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3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9;top:2281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9,1501" to="8712,1860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13;top:258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6;top:114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02,1861" to="8655,1861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29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99,1861" to="8599,3480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13;top:1501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6;top:602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00;top:61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Точки, в которых требуется найти напряженности электрического поля, лежат в трех областях (рис.): обла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1. Для определения напряженност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бласт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ведем гауссову поверх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воспользуемся теоремой Остроградского – Гаусса: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6pt" filled="f" o:ole="">
            <v:imagedata r:id="rId3" o:title=""/>
          </v:shape>
          <o:OLEObject Type="Embed" ProgID="" ShapeID="ole_rId2" DrawAspect="Content" ObjectID="_679408202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суммарный заряд, находящийся внутри гауссовой поверхности, равен нулю). Из соображений симметрии </w:t>
      </w:r>
      <w:r>
        <w:rPr>
          <w:sz w:val="28"/>
          <w:szCs w:val="28"/>
        </w:rPr>
        <w:object w:dxaOrig="1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9pt" filled="f" o:ole="">
            <v:imagedata r:id="rId5" o:title=""/>
          </v:shape>
          <o:OLEObject Type="Embed" ProgID="" ShapeID="ole_rId4" DrawAspect="Content" ObjectID="_1110122681" r:id="rId4"/>
        </w:object>
      </w:r>
      <w:r>
        <w:rPr>
          <w:sz w:val="28"/>
          <w:szCs w:val="28"/>
        </w:rPr>
        <w:t>. Следовательно,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6pt" filled="f" o:ole="">
            <v:imagedata r:id="rId7" o:title=""/>
          </v:shape>
          <o:OLEObject Type="Embed" ProgID="" ShapeID="ole_rId6" DrawAspect="Content" ObjectID="_627755014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напряженность поля в област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о всех точках, удовлетворяющих условию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будет равна нулю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2. В области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ауссову поверхность проведем радиусо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им, ч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этом случае:</w:t>
      </w:r>
    </w:p>
    <w:p>
      <w:pPr>
        <w:pStyle w:val="Normal"/>
        <w:ind w:firstLine="399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42pt" filled="f" o:ole="">
            <v:imagedata r:id="rId9" o:title=""/>
          </v:shape>
          <o:OLEObject Type="Embed" ProgID="" ShapeID="ole_rId8" DrawAspect="Content" ObjectID="_635873514" r:id="rId8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ак как внутри гауссовой поверхности находится только заряд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17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9pt" filled="f" o:ole="">
            <v:imagedata r:id="rId11" o:title=""/>
          </v:shape>
          <o:OLEObject Type="Embed" ProgID="" ShapeID="ole_rId10" DrawAspect="Content" ObjectID="_1045736068" r:id="rId10"/>
        </w:objec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ожно вынести за знак интеграла: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13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42pt" filled="f" o:ole="">
            <v:imagedata r:id="rId13" o:title=""/>
          </v:shape>
          <o:OLEObject Type="Embed" ProgID="" ShapeID="ole_rId12" DrawAspect="Content" ObjectID="_1783816895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object w:dxaOrig="10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9pt" filled="f" o:ole="">
            <v:imagedata r:id="rId15" o:title=""/>
          </v:shape>
          <o:OLEObject Type="Embed" ProgID="" ShapeID="ole_rId14" DrawAspect="Content" ObjectID="_323962322" r:id="rId14"/>
        </w:object>
      </w:r>
      <w:r>
        <w:rPr>
          <w:sz w:val="28"/>
          <w:szCs w:val="28"/>
        </w:rPr>
        <w:t>.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Обозначим напряженность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я обл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object w:dxaOrig="11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39pt" filled="f" o:ole="">
            <v:imagedata r:id="rId17" o:title=""/>
          </v:shape>
          <o:OLEObject Type="Embed" ProgID="" ShapeID="ole_rId16" DrawAspect="Content" ObjectID="_2071688809" r:id="rId16"/>
        </w:object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object w:dxaOrig="9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9pt" filled="f" o:ole="">
            <v:imagedata r:id="rId19" o:title=""/>
          </v:shape>
          <o:OLEObject Type="Embed" ProgID="" ShapeID="ole_rId18" DrawAspect="Content" ObjectID="_2010212135" r:id="rId18"/>
        </w:objec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object w:dxaOrig="33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41pt" filled="f" o:ole="">
            <v:imagedata r:id="rId21" o:title=""/>
          </v:shape>
          <o:OLEObject Type="Embed" ProgID="" ShapeID="ole_rId20" DrawAspect="Content" ObjectID="_151760343" r:id="rId20"/>
        </w:object>
      </w:r>
      <w:r>
        <w:rPr>
          <w:sz w:val="28"/>
          <w:szCs w:val="28"/>
        </w:rPr>
        <w:t>. (1)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3. В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ауссова поверхность проводится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им, ч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бозначим напряженность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учтем, что в этом случае гауссова поверхность охватывает обе сферы и, следовательно, суммарный заряд будет равен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гда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object w:dxaOrig="14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9pt" filled="f" o:ole="">
            <v:imagedata r:id="rId23" o:title=""/>
          </v:shape>
          <o:OLEObject Type="Embed" ProgID="" ShapeID="ole_rId22" DrawAspect="Content" ObjectID="_1801225740" r:id="rId22"/>
        </w:object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object w:dxaOrig="22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21pt" filled="f" o:ole="">
            <v:imagedata r:id="rId25" o:title=""/>
          </v:shape>
          <o:OLEObject Type="Embed" ProgID="" ShapeID="ole_rId24" DrawAspect="Content" ObjectID="_732925922" r:id="rId2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62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pt;height:21pt" filled="f" o:ole="">
            <v:imagedata r:id="rId27" o:title=""/>
          </v:shape>
          <o:OLEObject Type="Embed" ProgID="" ShapeID="ole_rId26" DrawAspect="Content" ObjectID="_1991256507" r:id="rId26"/>
        </w:object>
      </w:r>
      <w:r>
        <w:rPr>
          <w:sz w:val="28"/>
          <w:szCs w:val="28"/>
        </w:rPr>
        <w:t>, тогда</w:t>
      </w:r>
    </w:p>
    <w:p>
      <w:pPr>
        <w:pStyle w:val="Normal"/>
        <w:ind w:firstLine="399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41pt" filled="f" o:ole="">
            <v:imagedata r:id="rId29" o:title=""/>
          </v:shape>
          <o:OLEObject Type="Embed" ProgID="" ShapeID="ole_rId28" DrawAspect="Content" ObjectID="_1454227268" r:id="rId28"/>
        </w:object>
      </w:r>
      <w:r>
        <w:rPr>
          <w:sz w:val="28"/>
          <w:szCs w:val="28"/>
        </w:rPr>
        <w:t>. (2)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Убедимся, что правая часть равенств (1) и (2) дает единицу напряженности: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452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6pt;height:41pt" filled="f" o:ole="">
            <v:imagedata r:id="rId31" o:title=""/>
          </v:shape>
          <o:OLEObject Type="Embed" ProgID="" ShapeID="ole_rId30" DrawAspect="Content" ObjectID="_1308351480" r:id="rId30"/>
        </w:object>
      </w:r>
      <w:r>
        <w:rPr>
          <w:sz w:val="28"/>
          <w:szCs w:val="28"/>
        </w:rPr>
        <w:t>.</w:t>
      </w:r>
    </w:p>
    <w:p>
      <w:pPr>
        <w:pStyle w:val="Normal"/>
        <w:ind w:firstLine="39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читаем напряженность для точк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К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я этого воспользуемся формулой (1) для области </w:t>
      </w:r>
      <w:r>
        <w:rPr>
          <w:i/>
          <w:sz w:val="28"/>
          <w:szCs w:val="28"/>
          <w:lang w:val="en-US"/>
        </w:rPr>
        <w:t>II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object w:dxaOrig="373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.95pt;height:40pt" filled="f" o:ole="">
            <v:imagedata r:id="rId33" o:title=""/>
          </v:shape>
          <o:OLEObject Type="Embed" ProgID="" ShapeID="ole_rId32" DrawAspect="Content" ObjectID="_572972873" r:id="rId3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/м:</w:t>
      </w:r>
    </w:p>
    <w:p>
      <w:pPr>
        <w:pStyle w:val="Normal"/>
        <w:ind w:firstLine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0915</wp:posOffset>
                </wp:positionH>
                <wp:positionV relativeFrom="paragraph">
                  <wp:posOffset>601345</wp:posOffset>
                </wp:positionV>
                <wp:extent cx="2823845" cy="16059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1605960"/>
                          <a:chOff x="0" y="0"/>
                          <a:chExt cx="2823840" cy="160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82312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232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62880"/>
                            <a:ext cx="206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62880"/>
                            <a:ext cx="57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462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465480"/>
                            <a:ext cx="5428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99">
                                <a:moveTo>
                                  <a:pt x="0" y="0"/>
                                </a:moveTo>
                                <a:cubicBezTo>
                                  <a:pt x="46" y="97"/>
                                  <a:pt x="136" y="433"/>
                                  <a:pt x="279" y="583"/>
                                </a:cubicBezTo>
                                <a:cubicBezTo>
                                  <a:pt x="422" y="733"/>
                                  <a:pt x="735" y="833"/>
                                  <a:pt x="855" y="8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1034280"/>
                            <a:ext cx="115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234360"/>
                            <a:ext cx="615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2320" y="462960"/>
                            <a:ext cx="57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680"/>
                            <a:ext cx="759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343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34360"/>
                            <a:ext cx="759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1260">
                                <a:moveTo>
                                  <a:pt x="0" y="0"/>
                                </a:moveTo>
                                <a:cubicBezTo>
                                  <a:pt x="128" y="345"/>
                                  <a:pt x="256" y="690"/>
                                  <a:pt x="456" y="900"/>
                                </a:cubicBezTo>
                                <a:cubicBezTo>
                                  <a:pt x="656" y="1110"/>
                                  <a:pt x="926" y="1185"/>
                                  <a:pt x="1197" y="12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234360"/>
                            <a:ext cx="11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760"/>
                            <a:ext cx="723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760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46296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348480"/>
                            <a:ext cx="39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2618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261800"/>
                            <a:ext cx="39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261800"/>
                            <a:ext cx="325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47.35pt;width:222.4pt;height:126.45pt" coordorigin="5529,947" coordsize="4448,2529">
                <v:rect id="shape_0" stroked="f" o:allowincell="f" style="position:absolute;left:5530;top:947;width:4445;height:25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956" to="6557,29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57,2936" to="9805,29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57,2936" to="7468,29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468,1676" to="7468,29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55,899" path="m0,0c46,97,136,433,279,583c422,733,735,833,855,899e" stroked="t" o:allowincell="f" style="position:absolute;left:7468;top:1680;width:854;height:89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499,2576" to="8322,257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28;top:1316;width:96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57,1676" to="7468,167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29;top:2216;width:119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23,1316" to="8323,293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97,1260" path="m0,0c128,345,256,690,456,900c656,1110,926,1185,1197,1260e" stroked="t" o:allowincell="f" style="position:absolute;left:8323;top:1316;width:1196;height:12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555,1316" to="8321,13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30;top:956;width:11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9;top:185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1676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6;top:1496;width:62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293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2934;width:626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2;top:2934;width:5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строим график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В област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. В области </w:t>
      </w:r>
      <w:r>
        <w:rPr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изменяется по закону 1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пряженность </w:t>
      </w:r>
      <w:r>
        <w:rPr>
          <w:sz w:val="28"/>
          <w:szCs w:val="28"/>
        </w:rPr>
        <w:object w:dxaOrig="288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4pt;height:41pt" filled="f" o:ole="">
            <v:imagedata r:id="rId35" o:title=""/>
          </v:shape>
          <o:OLEObject Type="Embed" ProgID="" ShapeID="ole_rId34" DrawAspect="Content" ObjectID="_1341777767" r:id="rId34"/>
        </w:object>
      </w:r>
      <w:r>
        <w:rPr>
          <w:sz w:val="28"/>
          <w:szCs w:val="28"/>
        </w:rPr>
        <w:t xml:space="preserve">.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ремится к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ва) </w:t>
      </w:r>
      <w:r>
        <w:rPr>
          <w:sz w:val="28"/>
          <w:szCs w:val="28"/>
        </w:rPr>
        <w:object w:dxaOrig="3519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1pt" filled="f" o:ole="">
            <v:imagedata r:id="rId37" o:title=""/>
          </v:shape>
          <o:OLEObject Type="Embed" ProgID="" ShapeID="ole_rId36" DrawAspect="Content" ObjectID="_201866230" r:id="rId36"/>
        </w:object>
      </w:r>
      <w:r>
        <w:rPr>
          <w:sz w:val="28"/>
          <w:szCs w:val="28"/>
        </w:rPr>
        <w:t xml:space="preserve">. В области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изменяется по закону 1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чем в точк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ремится 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права) </w:t>
      </w:r>
      <w:r>
        <w:rPr>
          <w:sz w:val="28"/>
          <w:szCs w:val="28"/>
        </w:rPr>
        <w:object w:dxaOrig="5960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8pt;height:41pt" filled="f" o:ole="">
            <v:imagedata r:id="rId39" o:title=""/>
          </v:shape>
          <o:OLEObject Type="Embed" ProgID="" ShapeID="ole_rId38" DrawAspect="Content" ObjectID="_71192651" r:id="rId38"/>
        </w:object>
      </w:r>
      <w:r>
        <w:rPr>
          <w:sz w:val="28"/>
          <w:szCs w:val="28"/>
        </w:rPr>
        <w:t xml:space="preserve">. Таким образом, функция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в точках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ерпит разрыв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График зависимости напряженности от расстояния представлен на рисунке.</w:t>
      </w:r>
    </w:p>
    <w:p>
      <w:pPr>
        <w:pStyle w:val="Normal"/>
        <w:ind w:firstLine="39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3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41pt" filled="f" o:ole="">
            <v:imagedata r:id="rId41" o:title=""/>
          </v:shape>
          <o:OLEObject Type="Embed" ProgID="" ShapeID="ole_rId40" DrawAspect="Content" ObjectID="_1581250312" r:id="rId40"/>
        </w:objec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359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41pt" filled="f" o:ole="">
            <v:imagedata r:id="rId43" o:title=""/>
          </v:shape>
          <o:OLEObject Type="Embed" ProgID="" ShapeID="ole_rId42" DrawAspect="Content" ObjectID="_1886286719" r:id="rId42"/>
        </w:objec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0pt" filled="f" o:ole="">
            <v:imagedata r:id="rId45" o:title=""/>
          </v:shape>
          <o:OLEObject Type="Embed" ProgID="" ShapeID="ole_rId44" DrawAspect="Content" ObjectID="_1854157823" r:id="rId44"/>
        </w:object>
      </w:r>
      <w:r>
        <w:rPr>
          <w:sz w:val="28"/>
          <w:szCs w:val="28"/>
        </w:rPr>
        <w:t xml:space="preserve"> В/м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9:00Z</dcterms:created>
  <dc:creator>Wladimir</dc:creator>
  <dc:description/>
  <cp:keywords/>
  <dc:language>en-US</dc:language>
  <cp:lastModifiedBy>GWladimir</cp:lastModifiedBy>
  <dcterms:modified xsi:type="dcterms:W3CDTF">2005-11-19T15:39:00Z</dcterms:modified>
  <cp:revision>3</cp:revision>
  <dc:subject/>
  <dc:title>101</dc:title>
</cp:coreProperties>
</file>